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695"/>
        <w:gridCol w:w="512"/>
        <w:gridCol w:w="412"/>
        <w:gridCol w:w="412"/>
        <w:gridCol w:w="412"/>
        <w:gridCol w:w="411"/>
        <w:gridCol w:w="412"/>
        <w:gridCol w:w="412"/>
        <w:gridCol w:w="411"/>
        <w:gridCol w:w="412"/>
        <w:gridCol w:w="412"/>
        <w:gridCol w:w="412"/>
        <w:gridCol w:w="411"/>
        <w:gridCol w:w="412"/>
        <w:gridCol w:w="412"/>
        <w:gridCol w:w="422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9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Modification Chart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udent Codes: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ssessment/Testing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Open book assessment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 format of assessment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Oral/taped response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d number of item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e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Multiple session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nstruction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tives/Modeling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lle/Sign Languag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checking material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print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Highlighted instruction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ed class and homework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 to taped library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Individual pacing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ediate feedback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etting/Environment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Small group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Separated from other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ed noise level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ential seating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elchair accessibl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lassroom Management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Predictable structure/routin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Time out spac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Immediate feedback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Consistent expectation/consequenc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ccess to Technology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print display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 recorder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√</w:t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2:13:14Z</dcterms:created>
  <dc:creator/>
  <dc:description/>
  <dc:language>en-US</dc:language>
  <cp:lastModifiedBy/>
  <cp:lastPrinted>2015-06-10T19:09:00Z</cp:lastPrinted>
  <cp:revision>0</cp:revision>
  <dc:subject/>
  <dc:title/>
</cp:coreProperties>
</file>